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42"/>
        </w:rPr>
      </w:pPr>
      <w:r>
        <w:rPr>
          <w:rFonts w:cs="Times New Roman" w:ascii="Times New Roman" w:hAnsi="Times New Roman"/>
          <w:szCs w:val="42"/>
        </w:rPr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42"/>
        </w:rPr>
      </w:pPr>
      <w:r>
        <w:rPr>
          <w:rFonts w:cs="Times New Roman" w:ascii="Times New Roman" w:hAnsi="Times New Roman"/>
          <w:szCs w:val="4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70"/>
        </w:rPr>
      </w:pPr>
      <w:r>
        <w:rPr>
          <w:rFonts w:cs="Times New Roman" w:ascii="Times New Roman" w:hAnsi="Times New Roman"/>
          <w:b/>
          <w:bCs/>
          <w:szCs w:val="70"/>
        </w:rPr>
        <w:t>СКЛАДЫ ЛЕСНЫХ МАТЕРИАЛ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70"/>
        </w:rPr>
        <w:t>ПРОТИВОПОЖАРНЫЕ НОРМ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56"/>
        </w:rPr>
      </w:pPr>
      <w:r>
        <w:rPr>
          <w:rFonts w:cs="Times New Roman" w:ascii="Times New Roman" w:hAnsi="Times New Roman"/>
          <w:szCs w:val="5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56"/>
          <w:lang w:val="en-US"/>
        </w:rPr>
      </w:pPr>
      <w:r>
        <w:rPr>
          <w:rFonts w:cs="Times New Roman" w:ascii="Times New Roman" w:hAnsi="Times New Roman"/>
          <w:b/>
          <w:bCs/>
          <w:szCs w:val="56"/>
          <w:lang w:val="en-US"/>
        </w:rPr>
        <w:t>FOREST MATERIAL STORAGES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56"/>
          <w:lang w:val="en-US"/>
        </w:rPr>
        <w:t>FIRE REGULATION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02"/>
          <w:lang w:val="en-US"/>
        </w:rPr>
      </w:pPr>
      <w:r>
        <w:rPr>
          <w:rFonts w:cs="Times New Roman" w:ascii="Times New Roman" w:hAnsi="Times New Roman"/>
          <w:szCs w:val="102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02"/>
        </w:rPr>
      </w:pPr>
      <w:r>
        <w:rPr>
          <w:rFonts w:cs="Times New Roman" w:ascii="Times New Roman" w:hAnsi="Times New Roman"/>
          <w:b/>
          <w:bCs/>
          <w:szCs w:val="102"/>
        </w:rPr>
        <w:t>СНиП 2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УДК 630*848:614.841.3(083.133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40"/>
        </w:rPr>
        <w:t>Дата введения 2003-07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1 РАЗРАБОТАНЫ Московским головным институтом по проектированию предприятий целлюлозно-бумажной промышленности (ОАО «Мосгипробум») с участием Всероссийского научно-исследовательского института противопожарной обороны (ВНИИПО МЧС России), Главного управления Государственной противопожарной службы (ГУГПС МЧС России), ряда территориальных органов Государственного пожарного надзора МЧС России, предприятий и проектных организаций лесопромышленного комплекса по поручению Департамента промышленной и инновационной политики в лесопромышленном комплексе Министерства промышленности, науки и технологий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2 ПРИНЯТЫ И ВВЕДЕНЫ В ДЕЙСТВИЕ с 1 июля 2003 г. постановлением Госстроя России от 21.06.2003 г. № 94 (не прошел государственную регистрацию - Письмо Минюста РФ от 18.03.2004 № 07/293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3 ВЗАМЕН СНиП 2.11.06-9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е нормы должны соблюдаться на всех этапах создания и эксплуатации складов лесных материалов (далее — лесоматериалов) класса функциональной пожарной опасности Ф5.2 (по СНиП 21-01) независимо от их вместимости и форм собств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Наряду с настоящими нормами должны также соблюдаться противопожарные требования, изложенные в других нормативных документах, утвержденных в установленном порядке. Эти нормативные документы могут содержать дополнения, уточнения и изменения настоящих норм, учитывающие специфику противопожарной защиты складов лесоматериалов, но не снижающие требований настоящи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 xml:space="preserve">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89-80* Генеральные планы промышленных предприят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4.01-85* Внутренний водопровод и канализация зд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4.02-84* Водоснабжение. Наружные сети и соору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5.06-85* Магистральные трубопров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.05.07-91* Промышленный транспор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1-01-97* Пожарная безопасность зданий и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23-05-95* Естественное и искусственное освещ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31-04-2001 Складские зд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иП 41-01-2003 Отопление, вентиляция и кондицион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12.3.042-88 ССБТ. Деревообрабатывающее производство. Общие требования без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12.4.009-83 ССБТ. Пожарная техника для защиты объектов. Основные виды. Размещение и обслужи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3808.1-80 Пиломатериалы хвойных пород. Атмосферная сушка и хран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7319-80 Пиломатериалы и заготовки лиственных пород. Атмосферная сушка и хран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9014.0-75 Лесоматериалы круглые. Хранение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28352-89 Головки соединительные для пожарного оборудования. Типы, основные параметры и разм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ГОСТ Р 51115-97 Техника пожарная. Стволы пожарные лафетные комбинированные. Общие технические требования. Методы испыт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УЭ-88 Правила устройства электроустанов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01-95 Нормы проектирования объектов пожарной охра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04-03 Системы оповещения и управления эвакуацией людей при пожарах в зданиях и сооружени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05-03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ПБ 201-96 Пожарная охрана предприятий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ПБ 01-03 Правила пожарной безопасности в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Галерея </w:t>
      </w:r>
      <w:r>
        <w:rPr>
          <w:rFonts w:cs="Times New Roman" w:ascii="Times New Roman" w:hAnsi="Times New Roman"/>
          <w:szCs w:val="38"/>
        </w:rPr>
        <w:t>— надземное, подземное или наземное, полностью или частично закрытое, горизонтальное или наклонное, узкое и протяженное сооружение конвейерного транспорта, соединяющее цехи, склады, погрузочные, разгрузочные и перегрузочные узлы и предназначенное для размещения и укрытия конвейера (конвейерной линии), а также для прохода обслуживающего его персон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Куча лесоматериалов </w:t>
      </w:r>
      <w:r>
        <w:rPr>
          <w:rFonts w:cs="Times New Roman" w:ascii="Times New Roman" w:hAnsi="Times New Roman"/>
          <w:szCs w:val="38"/>
        </w:rPr>
        <w:t>—- древесина в виде баланса, осмола, дров, щепы, опилок, древесных отходов, имеющая прямоугольное, кольцеобразное или круглое осн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Плотный метр кубический </w:t>
      </w:r>
      <w:r>
        <w:rPr>
          <w:rFonts w:cs="Times New Roman" w:ascii="Times New Roman" w:hAnsi="Times New Roman"/>
          <w:szCs w:val="38"/>
        </w:rPr>
        <w:t>— единица объема собственно древесины без учета воздушных промежутков между бревнами, пиломатериалами, щепой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Противопожарная зона </w:t>
      </w:r>
      <w:r>
        <w:rPr>
          <w:rFonts w:cs="Times New Roman" w:ascii="Times New Roman" w:hAnsi="Times New Roman"/>
          <w:szCs w:val="38"/>
        </w:rPr>
        <w:t>— часть территории склада лесоматериалов, разделяющая кварталы штабелей и куч на участки, имеющая раздельные части дорог с твердым покрытием облегченного типа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Платформа, рампа </w:t>
      </w:r>
      <w:r>
        <w:rPr>
          <w:rFonts w:cs="Times New Roman" w:ascii="Times New Roman" w:hAnsi="Times New Roman"/>
          <w:szCs w:val="38"/>
        </w:rPr>
        <w:t>— по СНиП 31-0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Штабель круглых лесоматериалов </w:t>
      </w:r>
      <w:r>
        <w:rPr>
          <w:rFonts w:cs="Times New Roman" w:ascii="Times New Roman" w:hAnsi="Times New Roman"/>
          <w:szCs w:val="38"/>
        </w:rPr>
        <w:t>— по ГОСТ 9014.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 xml:space="preserve">Штабель пиломатериалов </w:t>
      </w:r>
      <w:r>
        <w:rPr>
          <w:rFonts w:cs="Times New Roman" w:ascii="Times New Roman" w:hAnsi="Times New Roman"/>
          <w:szCs w:val="38"/>
        </w:rPr>
        <w:t>— по ГОСТ 7319 и ГОСТ 3808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</w:t>
      </w:r>
      <w:r>
        <w:rPr>
          <w:rFonts w:cs="Times New Roman" w:ascii="Times New Roman" w:hAnsi="Times New Roman"/>
          <w:szCs w:val="38"/>
        </w:rPr>
        <w:t xml:space="preserve"> Требования настоящих норм основываются на положениях и классификациях, принятых в СНиП 21-01, соответствующих государственных стандартах, нормах и правилах пожарно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2</w:t>
      </w:r>
      <w:r>
        <w:rPr>
          <w:rFonts w:cs="Times New Roman" w:ascii="Times New Roman" w:hAnsi="Times New Roman"/>
          <w:szCs w:val="38"/>
        </w:rPr>
        <w:t xml:space="preserve"> Выбор площадки для размещения склада лесоматериалов следует предусматривать с учетом требований приложения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еред укладкой штабелей и куч территория склада должна быть очищена от отходов и мусора, кустарников и деревье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3</w:t>
      </w:r>
      <w:r>
        <w:rPr>
          <w:rFonts w:cs="Times New Roman" w:ascii="Times New Roman" w:hAnsi="Times New Roman"/>
          <w:szCs w:val="38"/>
        </w:rPr>
        <w:t xml:space="preserve"> Круглые лесоматериалы, пиломатериалы и заготовки, балансовая древесина, осмол и дрова, щепа и опилки должны укладываться в штабеля и кучи отдельными группами, кварталами и участками с учетом технологических и противопожарных разрывов (далее — разрывов), указанных в соответствующих стандартах и разделах настоящи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4</w:t>
      </w:r>
      <w:r>
        <w:rPr>
          <w:rFonts w:cs="Times New Roman" w:ascii="Times New Roman" w:hAnsi="Times New Roman"/>
          <w:szCs w:val="38"/>
        </w:rPr>
        <w:t xml:space="preserve"> Технологические процессы сушки и хранения, транспортирования, погрузка и разгрузка пиломатериалов и заготовок в части мер пожарной безопасности должны соответствовать требованиям ГОСТ 12.3.042 и ППБ 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5</w:t>
      </w:r>
      <w:r>
        <w:rPr>
          <w:rFonts w:cs="Times New Roman" w:ascii="Times New Roman" w:hAnsi="Times New Roman"/>
          <w:szCs w:val="38"/>
        </w:rPr>
        <w:t xml:space="preserve"> Дороги, проезды, подъезды между отдельными группами штабелей и куч, кварталами и участками, предназначенные для передвижения и маневрирования основных и специальных пожарных машин, должны быть, как правило, с твердым покрытием облегченного типа по СНиП 2.05.0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6</w:t>
      </w:r>
      <w:r>
        <w:rPr>
          <w:rFonts w:cs="Times New Roman" w:ascii="Times New Roman" w:hAnsi="Times New Roman"/>
          <w:szCs w:val="38"/>
        </w:rPr>
        <w:t xml:space="preserve"> Расстояние от ограждения склада до штабелей и куч открытого хранения лесоматериалов должно быть не менее их расчетной высоты, но не менее 15 м, закрытого склада лесоматериалов — не менее 2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расположении складов лесоматериалов на огражденных охраняемых территориях промышленных предприятий ограждение складов лесоматериалов не требу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7</w:t>
      </w:r>
      <w:r>
        <w:rPr>
          <w:rFonts w:cs="Times New Roman" w:ascii="Times New Roman" w:hAnsi="Times New Roman"/>
          <w:szCs w:val="38"/>
        </w:rPr>
        <w:t xml:space="preserve"> Системы противопожарного водоснабжения складов лесоматериалов следует предусматривать с учетом требований раздела 12, а также необходимости наращивания расхода воды на тушение крупного пожара до 1500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>·ч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>, прокладки сухотрубопроводов по периметру открытых складов лесоматериалов вместимостью свыше 10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8</w:t>
      </w:r>
      <w:r>
        <w:rPr>
          <w:rFonts w:cs="Times New Roman" w:ascii="Times New Roman" w:hAnsi="Times New Roman"/>
          <w:szCs w:val="38"/>
        </w:rPr>
        <w:t xml:space="preserve"> Противопожарную защиту галерей, эстакад, погрузочно-разгрузочных и перегрузочных узлов следует предусматривать с учетом требований раздела 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9</w:t>
      </w:r>
      <w:r>
        <w:rPr>
          <w:rFonts w:cs="Times New Roman" w:ascii="Times New Roman" w:hAnsi="Times New Roman"/>
          <w:szCs w:val="38"/>
        </w:rPr>
        <w:t xml:space="preserve"> Мероприятия по предотвращению распространения пожара на складе лесоматериалов следует предусматривать с учетом требований раздела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0</w:t>
      </w:r>
      <w:r>
        <w:rPr>
          <w:rFonts w:cs="Times New Roman" w:ascii="Times New Roman" w:hAnsi="Times New Roman"/>
          <w:szCs w:val="38"/>
        </w:rPr>
        <w:t xml:space="preserve"> Вид пожарной охраны и радиус обслуживания пожарными депо складов лесоматериалов следует предусматривать с учетом требований НПБ 201, НПБ 101 и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ля складов по хранению и переработке лесоматериалов менее 20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в год, на которых, согласно НПБ 201, не предусматривается создание пожарной охраны, следует предусматривать противопожарный водопровод по 12.1 и пожарные посты по 13.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1</w:t>
      </w:r>
      <w:r>
        <w:rPr>
          <w:rFonts w:cs="Times New Roman" w:ascii="Times New Roman" w:hAnsi="Times New Roman"/>
          <w:szCs w:val="38"/>
        </w:rPr>
        <w:t xml:space="preserve"> Категория зданий и сооружений складов лесоматериалов устанавливается в технологической части проекта в соответствии с НПБ 105, ведомственными (отраслевыми)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2</w:t>
      </w:r>
      <w:r>
        <w:rPr>
          <w:rFonts w:cs="Times New Roman" w:ascii="Times New Roman" w:hAnsi="Times New Roman"/>
          <w:szCs w:val="38"/>
        </w:rPr>
        <w:t xml:space="preserve"> Автоматические установки тушения пожара и автоматическую пожарную сигнализацию в зданиях и сооружениях складов лесоматериалов следует предусматривать в соответствии с НПБ 110, специальными перечнями, утвержденными в установленном порядке, а также с настоящими нор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3</w:t>
      </w:r>
      <w:r>
        <w:rPr>
          <w:rFonts w:cs="Times New Roman" w:ascii="Times New Roman" w:hAnsi="Times New Roman"/>
          <w:szCs w:val="38"/>
        </w:rPr>
        <w:t xml:space="preserve"> Системы дымоудаления на случай пожара из зданий и сооружений закрытых складов лесоматериалов следует предусматривать в соответствии со СНиП 4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4</w:t>
      </w:r>
      <w:r>
        <w:rPr>
          <w:rFonts w:cs="Times New Roman" w:ascii="Times New Roman" w:hAnsi="Times New Roman"/>
          <w:szCs w:val="38"/>
        </w:rPr>
        <w:t xml:space="preserve"> Системы оповещения людей о пожаре на складах лесоматериалов следует предусматривать в соответствии с НПБ 104 и настоящими норм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4.15</w:t>
      </w:r>
      <w:r>
        <w:rPr>
          <w:rFonts w:cs="Times New Roman" w:ascii="Times New Roman" w:hAnsi="Times New Roman"/>
          <w:szCs w:val="38"/>
        </w:rPr>
        <w:t xml:space="preserve"> Молниезащиту складов лесоматериалов следует предусматривать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категории в соответствии с Инструкцией по устройству молниезащиты зданий и сооружений [1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6"/>
          <w:lang w:val="en-US"/>
        </w:rPr>
      </w:pPr>
      <w:r>
        <w:rPr>
          <w:rFonts w:cs="Times New Roman" w:ascii="Times New Roman" w:hAnsi="Times New Roman"/>
          <w:b/>
          <w:bCs/>
          <w:szCs w:val="36"/>
        </w:rPr>
        <w:t>5 ЗА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1</w:t>
      </w:r>
      <w:r>
        <w:rPr>
          <w:rFonts w:cs="Times New Roman" w:ascii="Times New Roman" w:hAnsi="Times New Roman"/>
          <w:szCs w:val="36"/>
        </w:rPr>
        <w:t xml:space="preserve"> Здания складов пиломатериалов должны быть, как правило, одноэтажными, не ниже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 и классов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2</w:t>
      </w:r>
      <w:r>
        <w:rPr>
          <w:rFonts w:cs="Times New Roman" w:ascii="Times New Roman" w:hAnsi="Times New Roman"/>
          <w:szCs w:val="36"/>
        </w:rPr>
        <w:t xml:space="preserve"> Площадь группы штабелей пиломатериалов в зданиях следует принимать не более 600 м</w:t>
      </w:r>
      <w:r>
        <w:rPr>
          <w:rFonts w:cs="Times New Roman" w:ascii="Times New Roman" w:hAnsi="Times New Roman"/>
          <w:szCs w:val="36"/>
          <w:vertAlign w:val="superscript"/>
        </w:rPr>
        <w:t xml:space="preserve">2 </w:t>
      </w:r>
      <w:r>
        <w:rPr>
          <w:rFonts w:cs="Times New Roman" w:ascii="Times New Roman" w:hAnsi="Times New Roman"/>
          <w:szCs w:val="36"/>
        </w:rPr>
        <w:t>при высоте штабелей не более 5,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Группы штабелей следует отделять между собой продольными и поперечными разрывами шириной не менее 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3</w:t>
      </w:r>
      <w:r>
        <w:rPr>
          <w:rFonts w:cs="Times New Roman" w:ascii="Times New Roman" w:hAnsi="Times New Roman"/>
          <w:szCs w:val="36"/>
        </w:rPr>
        <w:t xml:space="preserve"> Здания складов пиломатериалов следует, как правило, размещать на отдельных площадках. Допускается размещать здания складов и навесы на территории открытого хранения штабелей пиломатериалов, при этом здания должны быть не ниже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 и классов конструктивной пожарной опасности С2, С3. Разрывы от зданий и навесов до штабелей пиломатериалов открытого хранения следует принимать не менее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4</w:t>
      </w:r>
      <w:r>
        <w:rPr>
          <w:rFonts w:cs="Times New Roman" w:ascii="Times New Roman" w:hAnsi="Times New Roman"/>
          <w:szCs w:val="36"/>
        </w:rPr>
        <w:t xml:space="preserve"> В каждой группе должно быть не более 10 зданий и навесов склада пиломатериалов. При суммарной площади зданий и навесов более 4,5 га следует предусматривать противопожарные зоны шириной не менее 50 м, разделяющие склад на кварталы площадью не более 4,5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5</w:t>
      </w:r>
      <w:r>
        <w:rPr>
          <w:rFonts w:cs="Times New Roman" w:ascii="Times New Roman" w:hAnsi="Times New Roman"/>
          <w:szCs w:val="36"/>
        </w:rPr>
        <w:t xml:space="preserve"> Расстояния, м, между зданиями и навесами складов пиломатериалов до других зданий предприятия следует принимать не менее величин, указанных в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 xml:space="preserve">При оборудовании зданий и навесов складов лесоматериалов автоматическими установками пожаротушения указанные в таблице 1 площади этажа в пределах пожарного отсека допускается увеличивать на 100 %, за исключением зданий и навесов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 всех классов конструктивной пожарной опасности, а также зданий и навесов </w:t>
      </w:r>
      <w:r>
        <w:rPr>
          <w:rFonts w:cs="Times New Roman" w:ascii="Times New Roman" w:hAnsi="Times New Roman"/>
          <w:szCs w:val="36"/>
          <w:lang w:val="en-US"/>
        </w:rPr>
        <w:t>V</w:t>
      </w:r>
      <w:r>
        <w:rPr>
          <w:rFonts w:cs="Times New Roman" w:ascii="Times New Roman" w:hAnsi="Times New Roman"/>
          <w:szCs w:val="36"/>
        </w:rPr>
        <w:t xml:space="preserve"> степени огнестойкости. При этом значения интенсивности и площади для расчета расхода воды или раствора пенообразователя по НПБ 88 следует увеличивать на 10 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"/>
        <w:gridCol w:w="1393"/>
        <w:gridCol w:w="1600"/>
        <w:gridCol w:w="1201"/>
        <w:gridCol w:w="748"/>
        <w:gridCol w:w="834"/>
        <w:gridCol w:w="834"/>
        <w:gridCol w:w="782"/>
      </w:tblGrid>
      <w:tr>
        <w:trPr/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Категория здания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тепень огнестойкости зда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Класс конструктивной пожарной опасности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лощадь этажа, м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2"/>
              </w:rPr>
              <w:t>, в пределах пожарного отсека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Расстояния, м, между зданиями и навесами складов пиломатериалов, а также от зданий и навесов до других зданий предприятия при степени огнестойкости и конструктивной пожарной опасности зданий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I, II, II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</w:rPr>
              <w:t>С</w:t>
            </w:r>
            <w:r>
              <w:rPr>
                <w:rFonts w:cs="Times New Roman" w:ascii="Times New Roman" w:hAnsi="Times New Roman"/>
                <w:szCs w:val="32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0, С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</w:rPr>
              <w:t>С2, С</w:t>
            </w:r>
            <w:r>
              <w:rPr>
                <w:rFonts w:cs="Times New Roman" w:ascii="Times New Roman" w:hAnsi="Times New Roman"/>
                <w:szCs w:val="32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Не норм.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5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56"/>
              </w:rPr>
              <w:t xml:space="preserve">, </w:t>
            </w:r>
            <w:r>
              <w:rPr>
                <w:rFonts w:cs="Times New Roman" w:ascii="Times New Roman" w:hAnsi="Times New Roman"/>
                <w:szCs w:val="56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56"/>
              </w:rPr>
              <w:t xml:space="preserve">, </w:t>
            </w:r>
            <w:r>
              <w:rPr>
                <w:rFonts w:cs="Times New Roman" w:ascii="Times New Roman" w:hAnsi="Times New Roman"/>
                <w:szCs w:val="56"/>
                <w:lang w:val="en-US"/>
              </w:rPr>
              <w:t>III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96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0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  <w:lang w:val="en-US"/>
              </w:rPr>
              <w:t>IV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0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36"/>
              </w:rPr>
              <w:t>С1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480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2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5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  <w:lang w:val="en-US"/>
              </w:rPr>
              <w:t>IV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6"/>
              </w:rPr>
              <w:t>С2,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</w:rPr>
              <w:t>С3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40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0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  <w:lang w:val="en-US"/>
              </w:rPr>
              <w:t>V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е норм.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20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3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5.6</w:t>
      </w:r>
      <w:r>
        <w:rPr>
          <w:rFonts w:cs="Times New Roman" w:ascii="Times New Roman" w:hAnsi="Times New Roman"/>
          <w:szCs w:val="36"/>
        </w:rPr>
        <w:t xml:space="preserve"> К зданиям и навесам складов пиломатериалов по всей их длине следует предусматривать проезды и подъезды с твердым покрытием шириной не менее 3 м для передвижения и маневрирования основных и специальных пожарных машин: с одной стороны — при ширине здания и навеса до 18 м, с двух сторон — при ширине более 18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b/>
          <w:bCs/>
          <w:szCs w:val="36"/>
        </w:rPr>
        <w:t>5.7</w:t>
      </w:r>
      <w:r>
        <w:rPr>
          <w:rFonts w:cs="Times New Roman" w:ascii="Times New Roman" w:hAnsi="Times New Roman"/>
          <w:szCs w:val="36"/>
        </w:rPr>
        <w:t xml:space="preserve"> Наружный противопожарный водопровод следует принимать по 12.4, внутренний — по 12.5, автоматические установки пожаротушения и автоматическую пожарную сигнализацию — по НПБ 110 и НПБ 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6"/>
          <w:lang w:val="en-US"/>
        </w:rPr>
      </w:pPr>
      <w:r>
        <w:rPr>
          <w:rFonts w:cs="Times New Roman" w:ascii="Times New Roman" w:hAnsi="Times New Roman"/>
          <w:b/>
          <w:bCs/>
          <w:szCs w:val="36"/>
        </w:rPr>
        <w:t>6 ОТ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1</w:t>
      </w:r>
      <w:r>
        <w:rPr>
          <w:rFonts w:cs="Times New Roman" w:ascii="Times New Roman" w:hAnsi="Times New Roman"/>
          <w:szCs w:val="36"/>
        </w:rPr>
        <w:t xml:space="preserve"> Площадь группы штабелей пиломатериалов открытого хранения, как правило, должна быть не более 1200 м</w:t>
      </w:r>
      <w:r>
        <w:rPr>
          <w:rFonts w:cs="Times New Roman" w:ascii="Times New Roman" w:hAnsi="Times New Roman"/>
          <w:szCs w:val="36"/>
          <w:vertAlign w:val="superscript"/>
        </w:rPr>
        <w:t>2</w:t>
      </w:r>
      <w:r>
        <w:rPr>
          <w:rFonts w:cs="Times New Roman" w:ascii="Times New Roman" w:hAnsi="Times New Roman"/>
          <w:szCs w:val="36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Группы штабелей следует отделять между собой продольными и поперечными разрывами. Ширина продольных разрывов должна быть не менее полуторной высоты, поперечных — не менее одной высоты штаб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По продольным разрывам следует предусматривать твердое покрытие шириной не менее 3 м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2</w:t>
      </w:r>
      <w:r>
        <w:rPr>
          <w:rFonts w:cs="Times New Roman" w:ascii="Times New Roman" w:hAnsi="Times New Roman"/>
          <w:szCs w:val="36"/>
        </w:rPr>
        <w:t xml:space="preserve"> Площадь квартала групп штабелей следует принимать не более 4,5 га, ширину — не более 100 м. В квартале допускается размещать закрытые склады пиломатериалов с учетом требований 5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3</w:t>
      </w:r>
      <w:r>
        <w:rPr>
          <w:rFonts w:cs="Times New Roman" w:ascii="Times New Roman" w:hAnsi="Times New Roman"/>
          <w:szCs w:val="36"/>
        </w:rPr>
        <w:t xml:space="preserve"> Противопожарные разрывы между кварталами склада пиломатериалов должны приниматься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40 м — при высоте штабелей до 7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50 м —    »       »               »      св. 7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60</w:t>
      </w:r>
      <w:r>
        <w:rPr>
          <w:rFonts w:cs="Times New Roman" w:ascii="Times New Roman" w:hAnsi="Times New Roman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м — </w:t>
      </w:r>
      <w:r>
        <w:rPr>
          <w:rFonts w:cs="Times New Roman" w:ascii="Times New Roman" w:hAnsi="Times New Roman"/>
          <w:szCs w:val="36"/>
          <w:lang w:val="en-US"/>
        </w:rPr>
        <w:t xml:space="preserve">   </w:t>
      </w:r>
      <w:r>
        <w:rPr>
          <w:rFonts w:cs="Times New Roman" w:ascii="Times New Roman" w:hAnsi="Times New Roman"/>
          <w:szCs w:val="36"/>
        </w:rPr>
        <w:t>»</w:t>
      </w:r>
      <w:r>
        <w:rPr>
          <w:rFonts w:cs="Times New Roman" w:ascii="Times New Roman" w:hAnsi="Times New Roman"/>
          <w:szCs w:val="36"/>
          <w:lang w:val="en-US"/>
        </w:rPr>
        <w:t xml:space="preserve">      </w:t>
      </w:r>
      <w:r>
        <w:rPr>
          <w:rFonts w:cs="Times New Roman" w:ascii="Times New Roman" w:hAnsi="Times New Roman"/>
          <w:szCs w:val="36"/>
        </w:rPr>
        <w:t xml:space="preserve"> »</w:t>
      </w:r>
      <w:r>
        <w:rPr>
          <w:rFonts w:cs="Times New Roman" w:ascii="Times New Roman" w:hAnsi="Times New Roman"/>
          <w:szCs w:val="36"/>
          <w:lang w:val="en-US"/>
        </w:rPr>
        <w:t xml:space="preserve">              </w:t>
      </w:r>
      <w:r>
        <w:rPr>
          <w:rFonts w:cs="Times New Roman" w:ascii="Times New Roman" w:hAnsi="Times New Roman"/>
          <w:szCs w:val="36"/>
        </w:rPr>
        <w:t xml:space="preserve"> »</w:t>
      </w:r>
      <w:r>
        <w:rPr>
          <w:rFonts w:cs="Times New Roman" w:ascii="Times New Roman" w:hAnsi="Times New Roman"/>
          <w:szCs w:val="36"/>
          <w:lang w:val="en-US"/>
        </w:rPr>
        <w:t xml:space="preserve">      </w:t>
      </w:r>
      <w:r>
        <w:rPr>
          <w:rFonts w:cs="Times New Roman" w:ascii="Times New Roman" w:hAnsi="Times New Roman"/>
          <w:szCs w:val="36"/>
        </w:rPr>
        <w:t xml:space="preserve"> » 10</w:t>
      </w:r>
      <w:r>
        <w:rPr>
          <w:rFonts w:cs="Times New Roman" w:ascii="Times New Roman" w:hAnsi="Times New Roman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 »</w:t>
      </w:r>
      <w:r>
        <w:rPr>
          <w:rFonts w:cs="Times New Roman" w:ascii="Times New Roman" w:hAnsi="Times New Roman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 1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4</w:t>
      </w:r>
      <w:r>
        <w:rPr>
          <w:rFonts w:cs="Times New Roman" w:ascii="Times New Roman" w:hAnsi="Times New Roman"/>
          <w:szCs w:val="36"/>
        </w:rPr>
        <w:t xml:space="preserve"> При суммарной площади кварталов склада пиломатериалов свыше 9 га следует предусматривать противопожарные зоны шириной не менее 100 м, разделяющие склад на участки с суммарной площадью кварталов не более 9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6.5</w:t>
      </w:r>
      <w:r>
        <w:rPr>
          <w:rFonts w:cs="Times New Roman" w:ascii="Times New Roman" w:hAnsi="Times New Roman"/>
          <w:szCs w:val="36"/>
        </w:rPr>
        <w:t xml:space="preserve"> По противопожарным разрывам и зонам между кварталами, участками и у внешних сторон кварталов и участков склада пиломатериалов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штабелей пиломатериалов до середины указанных дорог следует принимать с учетом угла естественного рассыпания штабелей пиломатериалов при пожаре, но не менее 8 м и не более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6</w:t>
      </w:r>
      <w:r>
        <w:rPr>
          <w:rFonts w:cs="Times New Roman" w:ascii="Times New Roman" w:hAnsi="Times New Roman"/>
          <w:szCs w:val="40"/>
        </w:rPr>
        <w:t xml:space="preserve"> Противопожарное водоснабжение на складе пиломатериалов следует предусматривать в соответствии с разделом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7 ОТКРЫТЫЕ СКЛАДЫ КРУГЛЫХ ЛЕСОМАТЕРИАЛ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ШТАБЕЛЬНОГО</w:t>
      </w:r>
      <w:r>
        <w:rPr>
          <w:rFonts w:cs="Times New Roman" w:ascii="Times New Roman" w:hAnsi="Times New Roman"/>
          <w:b/>
          <w:bCs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40"/>
        </w:rPr>
        <w:t>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1</w:t>
      </w:r>
      <w:r>
        <w:rPr>
          <w:rFonts w:cs="Times New Roman" w:ascii="Times New Roman" w:hAnsi="Times New Roman"/>
          <w:szCs w:val="40"/>
        </w:rPr>
        <w:t xml:space="preserve"> Площадь квартала групп штабелей круглых лесоматериалов следует принимать не более 4,5 га. Ширина каждой группы штабелей в квартале должна быть не более 50 м, квартала — не более 1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2</w:t>
      </w:r>
      <w:r>
        <w:rPr>
          <w:rFonts w:cs="Times New Roman" w:ascii="Times New Roman" w:hAnsi="Times New Roman"/>
          <w:szCs w:val="40"/>
        </w:rPr>
        <w:t xml:space="preserve"> Группы штабелей круглых лесоматериалов в квартале следует отделять между собой продольными и поперечными разрывами. Ширина продольных разрывов должна быть не менее полуторной высоты, а поперечных — не менее одной высоты штабелей. По продольным разрывам следует предусматривать твердое покрытие шириной не менее 3 м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3</w:t>
      </w:r>
      <w:r>
        <w:rPr>
          <w:rFonts w:cs="Times New Roman" w:ascii="Times New Roman" w:hAnsi="Times New Roman"/>
          <w:szCs w:val="40"/>
        </w:rPr>
        <w:t xml:space="preserve"> Разрывы между кварталами склада круглых лесоматериалов должны приниматься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30 м — при высоте штабелей до 8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40 м —   »       »              »        св. 8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м — </w:t>
      </w:r>
      <w:r>
        <w:rPr>
          <w:rFonts w:cs="Times New Roman" w:ascii="Times New Roman" w:hAnsi="Times New Roman"/>
          <w:szCs w:val="40"/>
          <w:lang w:val="en-US"/>
        </w:rPr>
        <w:t xml:space="preserve">  </w:t>
      </w:r>
      <w:r>
        <w:rPr>
          <w:rFonts w:cs="Times New Roman" w:ascii="Times New Roman" w:hAnsi="Times New Roman"/>
          <w:szCs w:val="40"/>
        </w:rPr>
        <w:t>»</w:t>
      </w:r>
      <w:r>
        <w:rPr>
          <w:rFonts w:cs="Times New Roman" w:ascii="Times New Roman" w:hAnsi="Times New Roman"/>
          <w:szCs w:val="40"/>
          <w:lang w:val="en-US"/>
        </w:rPr>
        <w:t xml:space="preserve">     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           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      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>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 »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 1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4</w:t>
      </w:r>
      <w:r>
        <w:rPr>
          <w:rFonts w:cs="Times New Roman" w:ascii="Times New Roman" w:hAnsi="Times New Roman"/>
          <w:szCs w:val="40"/>
        </w:rPr>
        <w:t xml:space="preserve"> При суммарной площади кварталов склада круглых лесоматериалов свыше 18 га следует предусматривать противопожарные зоны шириной не менее 70 м, разделяющие склад на участки с суммарной площадью не более 18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5</w:t>
      </w:r>
      <w:r>
        <w:rPr>
          <w:rFonts w:cs="Times New Roman" w:ascii="Times New Roman" w:hAnsi="Times New Roman"/>
          <w:szCs w:val="40"/>
        </w:rPr>
        <w:t xml:space="preserve"> По противопожарным разрывам и зонам между кварталами, участками и у внешних сторон кварталов и участков склада круглых лесоматериалов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штабелей круглых лесоматериалов до середины указанных дорог следует принимать с учетом угла естественного рассыпания штабелей при пожаре, но не менее 8 м и не более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7.6</w:t>
      </w:r>
      <w:r>
        <w:rPr>
          <w:rFonts w:cs="Times New Roman" w:ascii="Times New Roman" w:hAnsi="Times New Roman"/>
          <w:szCs w:val="40"/>
        </w:rPr>
        <w:t xml:space="preserve"> Противопожарное водоснабжение на складе круглых лесоматериалов следует предусматривать в соответствии с разделом 12 настоящих но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8 СКЛАДЫ БАЛАНСОВОЙ ДРЕВЕСИНЫ, ОСМОЛА И ДР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КУЧЕВОГО 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</w:t>
      </w:r>
      <w:r>
        <w:rPr>
          <w:rFonts w:cs="Times New Roman" w:ascii="Times New Roman" w:hAnsi="Times New Roman"/>
          <w:szCs w:val="40"/>
        </w:rPr>
        <w:t xml:space="preserve"> Высота куч балансовой древесины, осмола и дров должна быть, как правило, не более 30 м. Форма куч в плане может быть прямоугольной, кольцеобразной и круг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2</w:t>
      </w:r>
      <w:r>
        <w:rPr>
          <w:rFonts w:cs="Times New Roman" w:ascii="Times New Roman" w:hAnsi="Times New Roman"/>
          <w:szCs w:val="40"/>
        </w:rPr>
        <w:t xml:space="preserve"> Вместимость кучи высотой до 15 м следует принимать не более 50000 плотных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>, ширину основания прямоугольной и кольцеобразной куч или диаметр круглой кучи — не менее 50 м. При высоте кучи свыше 15 до 30 м вместимость кучи должна быть не более 250000 плотных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>, при этом ширину основания прямоугольной и кольцеобразной куч или диаметр круглой кучи следует принимать не менее 9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8.3</w:t>
      </w:r>
      <w:r>
        <w:rPr>
          <w:rFonts w:cs="Times New Roman" w:ascii="Times New Roman" w:hAnsi="Times New Roman"/>
          <w:szCs w:val="40"/>
        </w:rPr>
        <w:t xml:space="preserve"> Разрывы между продольными и поперечными сторонами прямоугольных куч, а также между круглыми и кольцеобразными кучами следует принимать не менее величин, указанных в таблице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2112"/>
        <w:gridCol w:w="2111"/>
        <w:gridCol w:w="2373"/>
      </w:tblGrid>
      <w:tr>
        <w:trPr/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Высота куч, м</w:t>
            </w:r>
          </w:p>
        </w:tc>
        <w:tc>
          <w:tcPr>
            <w:tcW w:w="6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Разрывы между кучами, м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рямоугольные кучи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Круглые и кольцеобразные кучи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родольные сторон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Поперечные стороны</w:t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2"/>
              </w:rPr>
              <w:t>До 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10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в. 10 до 20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5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20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20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Cs w:val="32"/>
              </w:rPr>
              <w:t>»   20  »  3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5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30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3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4</w:t>
      </w:r>
      <w:r>
        <w:rPr>
          <w:rFonts w:cs="Times New Roman" w:ascii="Times New Roman" w:hAnsi="Times New Roman"/>
          <w:szCs w:val="40"/>
        </w:rPr>
        <w:t xml:space="preserve"> По разрывам между кучами следует предусматривать дороги с твердым покрытием шириной не менее 3 м для проезда пожарных машин с трех сторон прямоугольных куч, по всему периметру круглых куч, а также по внешнему периметру кольцеобразных ку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5</w:t>
      </w:r>
      <w:r>
        <w:rPr>
          <w:rFonts w:cs="Times New Roman" w:ascii="Times New Roman" w:hAnsi="Times New Roman"/>
          <w:szCs w:val="40"/>
        </w:rPr>
        <w:t xml:space="preserve"> Площадь квартала групп куч балансовой древесины, осмола и дров следует принимать, как правило, не более 4,5 г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6</w:t>
      </w:r>
      <w:r>
        <w:rPr>
          <w:rFonts w:cs="Times New Roman" w:ascii="Times New Roman" w:hAnsi="Times New Roman"/>
          <w:szCs w:val="40"/>
        </w:rPr>
        <w:t xml:space="preserve"> Разрывы между кварталами куч балансовой древесины, осмола и дров следует принима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30 м — при высоте куч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40 м —   »        »         »  св. 10 до 2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0 м —   »        »         »   »   20  » 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7</w:t>
      </w:r>
      <w:r>
        <w:rPr>
          <w:rFonts w:cs="Times New Roman" w:ascii="Times New Roman" w:hAnsi="Times New Roman"/>
          <w:szCs w:val="40"/>
        </w:rPr>
        <w:t xml:space="preserve"> При суммарной площади склада балансовой древесины, осмола и дров свыше 18 га следует предусматривать противопожарные зоны шириной не менее 100 м, разделяющие склад на участки суммарной площадью не более 18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8</w:t>
      </w:r>
      <w:r>
        <w:rPr>
          <w:rFonts w:cs="Times New Roman" w:ascii="Times New Roman" w:hAnsi="Times New Roman"/>
          <w:szCs w:val="40"/>
        </w:rPr>
        <w:t xml:space="preserve"> По противопожарным разрывам между кварталами, участками и у внешних сторон кварталов и участков склада балансовой древесины, осмола и дров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оснований куч до середины указанных дорог следует принимать не менее 8 м и не более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9</w:t>
      </w:r>
      <w:r>
        <w:rPr>
          <w:rFonts w:cs="Times New Roman" w:ascii="Times New Roman" w:hAnsi="Times New Roman"/>
          <w:szCs w:val="40"/>
        </w:rPr>
        <w:t xml:space="preserve"> Противопожарное водоснабжение на складе балансовой древесины, осмола и дров следует предусматривать в соответствии с разделом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9 СКЛАДЫ ОТКРЫТОГО ХРАНЕНИЯ ЩЕПЫ И ОПИЛ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9.1</w:t>
      </w:r>
      <w:r>
        <w:rPr>
          <w:rFonts w:cs="Times New Roman" w:ascii="Times New Roman" w:hAnsi="Times New Roman"/>
          <w:szCs w:val="40"/>
        </w:rPr>
        <w:t xml:space="preserve"> Высота куч, как правило, должна быть не более 30 м, ширина у основания прямоугольных и кольцеобразных куч или диаметр круглых куч — не более 9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9.2</w:t>
      </w:r>
      <w:r>
        <w:rPr>
          <w:rFonts w:cs="Times New Roman" w:ascii="Times New Roman" w:hAnsi="Times New Roman"/>
          <w:szCs w:val="40"/>
        </w:rPr>
        <w:t xml:space="preserve"> Разрывы между продольными и поперечными сторонами прямоугольных куч, а также меж</w:t>
      </w:r>
      <w:r>
        <w:rPr>
          <w:rFonts w:cs="Times New Roman" w:ascii="Times New Roman" w:hAnsi="Times New Roman"/>
          <w:szCs w:val="38"/>
        </w:rPr>
        <w:t>ду круглыми и кольцеобразными кучами следует принимать не менее величин, указанных в таблице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Таблица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1971"/>
        <w:gridCol w:w="2111"/>
        <w:gridCol w:w="2373"/>
      </w:tblGrid>
      <w:tr>
        <w:trPr/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Высота куч, м</w:t>
            </w:r>
          </w:p>
        </w:tc>
        <w:tc>
          <w:tcPr>
            <w:tcW w:w="6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Разрывы между кучами, м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Прямоугольные кучи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Круглые и кольцеобразные кучи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Продольные сторон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Поперечные стороны</w:t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о 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в. 10 до 20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  </w:t>
            </w:r>
            <w:r>
              <w:rPr>
                <w:rFonts w:cs="Times New Roman" w:ascii="Times New Roman" w:hAnsi="Times New Roman"/>
                <w:szCs w:val="38"/>
              </w:rPr>
              <w:t>»   20  »  30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5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3</w:t>
      </w:r>
      <w:r>
        <w:rPr>
          <w:rFonts w:cs="Times New Roman" w:ascii="Times New Roman" w:hAnsi="Times New Roman"/>
          <w:szCs w:val="38"/>
        </w:rPr>
        <w:t xml:space="preserve"> По разрывам следует предусматривать дороги с твердым покрытием шириной не менее 3 м для проезда пожарных машин с трех сторон прямоугольных куч, по всему периметру круглых куч, а также по внешнему периметру кольцеобразных ку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4</w:t>
      </w:r>
      <w:r>
        <w:rPr>
          <w:rFonts w:cs="Times New Roman" w:ascii="Times New Roman" w:hAnsi="Times New Roman"/>
          <w:szCs w:val="38"/>
        </w:rPr>
        <w:t xml:space="preserve"> Площадь квартала групп куч щепы и опилок следует принимать, как правило, не более 4,5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отивопожарные разрывы между кварталами куч щепы и опилок следует принима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0 м — при высоте куч до 1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0 м —   »        »         »  св. 10 до 2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0 м —   »        »         »   »   20  »  3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5</w:t>
      </w:r>
      <w:r>
        <w:rPr>
          <w:rFonts w:cs="Times New Roman" w:ascii="Times New Roman" w:hAnsi="Times New Roman"/>
          <w:szCs w:val="38"/>
        </w:rPr>
        <w:t xml:space="preserve"> При суммарной площади склада щепы и опилок свыше 18 га следует предусматривать противопожарные зоны шириной не менее 70 м, разделяющие склад на участки суммарной площадью не более 18 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6</w:t>
      </w:r>
      <w:r>
        <w:rPr>
          <w:rFonts w:cs="Times New Roman" w:ascii="Times New Roman" w:hAnsi="Times New Roman"/>
          <w:szCs w:val="38"/>
        </w:rPr>
        <w:t xml:space="preserve"> По разрывам между кварталами, участками и у внешних сторон кварталов и участков склада щепы и опилок следует предусматривать дороги с твердым покрытием шириной не менее 3 м для проезда и маневрирования основных и специальных пожарных машин. Расстояния от оснований куч до середины указанных дорог следует принимать не менее 8 м и не более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9.7</w:t>
      </w:r>
      <w:r>
        <w:rPr>
          <w:rFonts w:cs="Times New Roman" w:ascii="Times New Roman" w:hAnsi="Times New Roman"/>
          <w:szCs w:val="38"/>
        </w:rPr>
        <w:t xml:space="preserve"> Противопожарное водоснабжение на складе щепы и опилок следует предусматривать в соответствии с разделом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0 СООРУЖЕНИЯ И УСТРОЙСТВА ДЛЯ ТРАНСПОРТИРОВАНИЯ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</w:t>
      </w:r>
      <w:r>
        <w:rPr>
          <w:rFonts w:cs="Times New Roman" w:ascii="Times New Roman" w:hAnsi="Times New Roman"/>
          <w:szCs w:val="38"/>
        </w:rPr>
        <w:t xml:space="preserve"> Сооружения конвейерного транспорта (галереи, эстакады, погрузочные, разгрузочные и перегрузочные узлы), предназначенные для перемещения лесоматериалов, следует предусматривать не ниже </w:t>
      </w:r>
      <w:r>
        <w:rPr>
          <w:rFonts w:cs="Times New Roman" w:ascii="Times New Roman" w:hAnsi="Times New Roman"/>
          <w:szCs w:val="38"/>
          <w:lang w:val="en-US"/>
        </w:rPr>
        <w:t>IV</w:t>
      </w:r>
      <w:r>
        <w:rPr>
          <w:rFonts w:cs="Times New Roman" w:ascii="Times New Roman" w:hAnsi="Times New Roman"/>
          <w:szCs w:val="38"/>
        </w:rPr>
        <w:t xml:space="preserve"> степени огнестойкости, с классами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2</w:t>
      </w:r>
      <w:r>
        <w:rPr>
          <w:rFonts w:cs="Times New Roman" w:ascii="Times New Roman" w:hAnsi="Times New Roman"/>
          <w:szCs w:val="38"/>
        </w:rPr>
        <w:t xml:space="preserve"> Конвейеры, устанавливаемые в подземно-надземных галереях, рекомендуется оснащать лентами из негорюч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3</w:t>
      </w:r>
      <w:r>
        <w:rPr>
          <w:rFonts w:cs="Times New Roman" w:ascii="Times New Roman" w:hAnsi="Times New Roman"/>
          <w:szCs w:val="38"/>
        </w:rPr>
        <w:t xml:space="preserve"> Служебные и патрульные автомобильные дороги, располагаемые вдоль линий конвейерного транспорта, следует использовать для проезда и маневрирования основных и специальных пожарных машин, при этом ширина проезжей части дорог с твердым покрытием должна быть не менее 3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4</w:t>
      </w:r>
      <w:r>
        <w:rPr>
          <w:rFonts w:cs="Times New Roman" w:ascii="Times New Roman" w:hAnsi="Times New Roman"/>
          <w:szCs w:val="38"/>
        </w:rPr>
        <w:t xml:space="preserve"> В закрытых наружных отапливаемых и неотапливаемых галереях и эстакадах следует предусматривать внутренний противопожарный водопровод и автоматическую пожарную сигнализацию. Расход воды на внутреннее пожаротушение следует принимать не менее 10 л/с (две струи, по 5 л/с каждая). В неотапливаемых галереях и эстакадах с минимальной температурой ниже 5 °С следует предусматривать противопожарный водопровод, заполненный в дежурном режиме (до пожара) воздухом под напором не менее 0,2 МПа (2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5</w:t>
      </w:r>
      <w:r>
        <w:rPr>
          <w:rFonts w:cs="Times New Roman" w:ascii="Times New Roman" w:hAnsi="Times New Roman"/>
          <w:szCs w:val="38"/>
        </w:rPr>
        <w:t xml:space="preserve"> Вдоль трассы открытых (с верхним укрытием без стен) галерей и эстакад следует предусматривать электрическую пожарную сигнализацию с ручными пожарными извещателями в соответствии с разделом 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6</w:t>
      </w:r>
      <w:r>
        <w:rPr>
          <w:rFonts w:cs="Times New Roman" w:ascii="Times New Roman" w:hAnsi="Times New Roman"/>
          <w:szCs w:val="38"/>
        </w:rPr>
        <w:t xml:space="preserve"> Вдоль трассы закрытых и открытых наружных галерей и эстакад следует предусматривать противопожарный водопровод высокого давления с установкой пожарных гидрантов и стационарных лафетных стволов в соответствии с разделом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опускается устанавливать лафетные стволы с диаметром насадки 38 мм при давлении в насадке не менее 0,5 МПа (5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7</w:t>
      </w:r>
      <w:r>
        <w:rPr>
          <w:rFonts w:cs="Times New Roman" w:ascii="Times New Roman" w:hAnsi="Times New Roman"/>
          <w:szCs w:val="38"/>
        </w:rPr>
        <w:t xml:space="preserve"> При размещении конвейерных линий в подземных галереях следует предусматривать автоматическую установку пожароту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8</w:t>
      </w:r>
      <w:r>
        <w:rPr>
          <w:rFonts w:cs="Times New Roman" w:ascii="Times New Roman" w:hAnsi="Times New Roman"/>
          <w:szCs w:val="38"/>
        </w:rPr>
        <w:t xml:space="preserve"> Автоматические установки пожаротушения и автоматическую пожарную сигнализацию следует блокировать с устройствами для аварийной остановки конвей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9</w:t>
      </w:r>
      <w:r>
        <w:rPr>
          <w:rFonts w:cs="Times New Roman" w:ascii="Times New Roman" w:hAnsi="Times New Roman"/>
          <w:szCs w:val="38"/>
        </w:rPr>
        <w:t xml:space="preserve"> В местах примыкания галерей и эстакад к зданиям и помещениям категорий А, Б и В, перегрузочным узлам следует предусматривать дренчерные завесы с расходом воды не менее 1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 xml:space="preserve"> на 1 м ширины проема либо открытые тамбур-шлюзы длиной не менее 4 м, оборудованные автоматическими установками пожаротушения с расходом воды 1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 xml:space="preserve"> на 1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 xml:space="preserve"> пола тамбура. Предел огнестойкости ограждающих конструкций следует принимать не ниже: перегородок — </w:t>
      </w:r>
      <w:r>
        <w:rPr>
          <w:rFonts w:cs="Times New Roman" w:ascii="Times New Roman" w:hAnsi="Times New Roman"/>
          <w:szCs w:val="38"/>
          <w:lang w:val="en-US"/>
        </w:rPr>
        <w:t>EI</w:t>
      </w:r>
      <w:r>
        <w:rPr>
          <w:rFonts w:cs="Times New Roman" w:ascii="Times New Roman" w:hAnsi="Times New Roman"/>
          <w:szCs w:val="38"/>
        </w:rPr>
        <w:t xml:space="preserve"> 45, перекрытий — </w:t>
      </w:r>
      <w:r>
        <w:rPr>
          <w:rFonts w:cs="Times New Roman" w:ascii="Times New Roman" w:hAnsi="Times New Roman"/>
          <w:szCs w:val="38"/>
          <w:lang w:val="en-US"/>
        </w:rPr>
        <w:t>REI</w:t>
      </w:r>
      <w:r>
        <w:rPr>
          <w:rFonts w:cs="Times New Roman" w:ascii="Times New Roman" w:hAnsi="Times New Roman"/>
          <w:szCs w:val="38"/>
        </w:rPr>
        <w:t xml:space="preserve"> 4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0</w:t>
      </w:r>
      <w:r>
        <w:rPr>
          <w:rFonts w:cs="Times New Roman" w:ascii="Times New Roman" w:hAnsi="Times New Roman"/>
          <w:szCs w:val="38"/>
        </w:rPr>
        <w:t xml:space="preserve"> В местах пересечения галерей и эстакад с железнодорожными путями при тепловозной тяге и расположении низа галерей и эстакад на высоте до 12 м над головкой рельса следует предусматривать защиту от возгорания участков галерей и эстакад в каждую сторону от оси дороги на 3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1</w:t>
      </w:r>
      <w:r>
        <w:rPr>
          <w:rFonts w:cs="Times New Roman" w:ascii="Times New Roman" w:hAnsi="Times New Roman"/>
          <w:szCs w:val="38"/>
        </w:rPr>
        <w:t xml:space="preserve"> Эвакуационные выходы из галерей и эстакад следует принимать не реже чем через 100 м. Переходные мостики над конвейерами должны иметь ширину не менее 1 м, сплошной настил с отбортовкой понизу на высоту 0,15 м и ограждаться перилами высотой не менее 1 м. Эвакуационные лестницы следует предусматривать 3-го ти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местах примыкания эвакуационных лестниц к галереям и эстакадам поперек конвейерных лент следует предусматривать дренчерные завесы с сухотрубами диаметром 77 мм, оборудованными пожарными соединительными головками для подключения пожарных маши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 xml:space="preserve">10.12 </w:t>
      </w:r>
      <w:r>
        <w:rPr>
          <w:rFonts w:cs="Times New Roman" w:ascii="Times New Roman" w:hAnsi="Times New Roman"/>
          <w:szCs w:val="38"/>
        </w:rPr>
        <w:t xml:space="preserve">Приводные станции конвейерного транспорта следует предусматривать в зданиях не ниже </w:t>
      </w:r>
      <w:r>
        <w:rPr>
          <w:rFonts w:cs="Times New Roman" w:ascii="Times New Roman" w:hAnsi="Times New Roman"/>
          <w:szCs w:val="38"/>
          <w:lang w:val="en-US"/>
        </w:rPr>
        <w:t>IV</w:t>
      </w:r>
      <w:r>
        <w:rPr>
          <w:rFonts w:cs="Times New Roman" w:ascii="Times New Roman" w:hAnsi="Times New Roman"/>
          <w:szCs w:val="38"/>
        </w:rPr>
        <w:t xml:space="preserve"> степени огнестойкости, с классами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1 ПОЖАРНАЯ СИГНАЛИЗ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11.1 </w:t>
      </w:r>
      <w:r>
        <w:rPr>
          <w:rFonts w:cs="Times New Roman" w:ascii="Times New Roman" w:hAnsi="Times New Roman"/>
          <w:szCs w:val="38"/>
        </w:rPr>
        <w:t>На территории открытых складов лесоматериалов следует предусматривать адресную электрическую пожарную сигнализацию с ручными пожарными извещателями в соответствии с НПБ 88 и настоящими нор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 xml:space="preserve">11.2 </w:t>
      </w:r>
      <w:r>
        <w:rPr>
          <w:rFonts w:cs="Times New Roman" w:ascii="Times New Roman" w:hAnsi="Times New Roman"/>
          <w:szCs w:val="38"/>
        </w:rPr>
        <w:t>Ручные пожарные извещатели следует устанавливать по противопожарным разрывам между отдельными группами штабелей и куч, кварталами и участками на расстоянии не более 100 м друг от друга, на негорючих опорах и на высоте 1,35 м от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1.3</w:t>
      </w:r>
      <w:r>
        <w:rPr>
          <w:rFonts w:cs="Times New Roman" w:ascii="Times New Roman" w:hAnsi="Times New Roman"/>
          <w:szCs w:val="38"/>
        </w:rPr>
        <w:t xml:space="preserve"> Автоматическую пожарную сигнализацию в зданиях и навесах складов пиломатериалов следует предусматривать в соответствии с НПБ 1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1.4</w:t>
      </w:r>
      <w:r>
        <w:rPr>
          <w:rFonts w:cs="Times New Roman" w:ascii="Times New Roman" w:hAnsi="Times New Roman"/>
          <w:szCs w:val="38"/>
        </w:rPr>
        <w:t xml:space="preserve"> Приемно-контрольные приборы пожарной сигнализации должны устанавливаться в помещениях дежурного персонала (ПДП) склада и в пожарной части (ПЧ)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1.5</w:t>
      </w:r>
      <w:r>
        <w:rPr>
          <w:rFonts w:cs="Times New Roman" w:ascii="Times New Roman" w:hAnsi="Times New Roman"/>
          <w:szCs w:val="38"/>
        </w:rPr>
        <w:t xml:space="preserve"> Оповещение людей о пожаре в зданиях и навесах складов лесоматериалов следует предусматривать в соответствии с НПБ 104, на территории открытых складов — по громкоговорящей распорядительно-поисковой диспетчерской связи, звуковой сигнализации (сирены, колокола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ри наличии установок диспетчерского телевизионного наблюдения за технологическим процессом на складе лесоматериалов их следует использовать и для наблюдения за противопожарным режимом на территории и в зданиях скла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2 ПРОТИВОПОЖАРНОЕ ВОДОСНАБ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</w:t>
      </w:r>
      <w:r>
        <w:rPr>
          <w:rFonts w:cs="Times New Roman" w:ascii="Times New Roman" w:hAnsi="Times New Roman"/>
          <w:szCs w:val="38"/>
        </w:rPr>
        <w:t xml:space="preserve"> На закрытых и открытых складах лесоматериалов суммарной вместимостью до 1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следует предусматривать противопожарный водопровод низкого давления, свыше 10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лесоматериалов — противопожарный водопровод высокого д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 складах суммарной вместимостью до 5000 плотных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 xml:space="preserve"> лесоматериалов допускается предусматривать до 50 % расчетного расхода воды по 12.4 из пожарных водоемов и резервуаров. Противопожарный водопровод следует предусматривать с кольцевой сетью без туп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2</w:t>
      </w:r>
      <w:r>
        <w:rPr>
          <w:rFonts w:cs="Times New Roman" w:ascii="Times New Roman" w:hAnsi="Times New Roman"/>
          <w:szCs w:val="38"/>
        </w:rPr>
        <w:t xml:space="preserve"> Расчетное число одновременных пожаров на территории открытых и закрытых складов лесоматериалов следует принимать: один пожар — при площади территории склада до 50 га, свыше 50 га — два пож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3</w:t>
      </w:r>
      <w:r>
        <w:rPr>
          <w:rFonts w:cs="Times New Roman" w:ascii="Times New Roman" w:hAnsi="Times New Roman"/>
          <w:szCs w:val="38"/>
        </w:rPr>
        <w:t xml:space="preserve"> Продолжительность тушения пожаров следует принимать не менее: 3 ч — для закрытых складов лесоматериалов; 5ч — открытых складов лес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4</w:t>
      </w:r>
      <w:r>
        <w:rPr>
          <w:rFonts w:cs="Times New Roman" w:ascii="Times New Roman" w:hAnsi="Times New Roman"/>
          <w:szCs w:val="38"/>
        </w:rPr>
        <w:t xml:space="preserve"> Расход воды на наружное тушение пожаров закрытых и открытых складов лесоматериалов на один пожар следует принимать не менее величин, указанных в таблице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Таблица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0"/>
        <w:gridCol w:w="964"/>
        <w:gridCol w:w="1071"/>
        <w:gridCol w:w="1070"/>
        <w:gridCol w:w="947"/>
      </w:tblGrid>
      <w:tr>
        <w:trPr>
          <w:trHeight w:val="230" w:hRule="atLeast"/>
        </w:trPr>
        <w:tc>
          <w:tcPr>
            <w:tcW w:w="4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Вид и способ хранения лесоматериалов</w:t>
            </w:r>
          </w:p>
        </w:tc>
        <w:tc>
          <w:tcPr>
            <w:tcW w:w="40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0"/>
              </w:rPr>
              <w:t>Расход воды на тушение пожара, л/с, при суммарной вместимости складов лесоматериалов, плотных м</w:t>
            </w:r>
            <w:r>
              <w:rPr>
                <w:rFonts w:cs="Times New Roman" w:ascii="Times New Roman" w:hAnsi="Times New Roman"/>
                <w:szCs w:val="30"/>
                <w:vertAlign w:val="superscript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</w:t>
            </w:r>
            <w:r>
              <w:rPr>
                <w:rFonts w:cs="Times New Roman" w:ascii="Times New Roman" w:hAnsi="Times New Roman"/>
                <w:szCs w:val="34"/>
              </w:rPr>
              <w:t>10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4"/>
              </w:rPr>
            </w:pPr>
            <w:r>
              <w:rPr>
                <w:rFonts w:cs="Times New Roman" w:ascii="Times New Roman" w:hAnsi="Times New Roman"/>
                <w:szCs w:val="34"/>
              </w:rPr>
              <w:t>св.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 100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св.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до 5000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св. 5000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Закрытые склады: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иломатериалы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9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щепа и опилки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ткрытые склады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иломатериалы в штабеля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руглые лесоматериалы в штабеля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9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алансовая древесина, осмол и дрова в куча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9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щепа и опилки в кучах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ревесные отходы в кучах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5</w:t>
      </w:r>
      <w:r>
        <w:rPr>
          <w:rFonts w:cs="Times New Roman" w:ascii="Times New Roman" w:hAnsi="Times New Roman"/>
          <w:szCs w:val="38"/>
        </w:rPr>
        <w:t xml:space="preserve"> Расход воды на внутреннее пожаротушение в зданиях и навесах складов лесоматериалов в пределах пожарного отсека следует принимать не менее: 15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 xml:space="preserve"> (три струи, по 5 л·с</w:t>
      </w:r>
      <w:r>
        <w:rPr>
          <w:rFonts w:cs="Times New Roman" w:ascii="Times New Roman" w:hAnsi="Times New Roman"/>
          <w:szCs w:val="38"/>
          <w:vertAlign w:val="superscript"/>
        </w:rPr>
        <w:t xml:space="preserve">-1 </w:t>
      </w:r>
      <w:r>
        <w:rPr>
          <w:rFonts w:cs="Times New Roman" w:ascii="Times New Roman" w:hAnsi="Times New Roman"/>
          <w:szCs w:val="38"/>
        </w:rPr>
        <w:t>каждая ) из пожарных кранов независимо от степени огнестойкости и классов конструктивной пожарной опасности зданий и навесов, а также их высоты и объема; по НПБ 88 и настоящим нормам — для работы автоматической установки пожароту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6</w:t>
      </w:r>
      <w:r>
        <w:rPr>
          <w:rFonts w:cs="Times New Roman" w:ascii="Times New Roman" w:hAnsi="Times New Roman"/>
          <w:szCs w:val="38"/>
        </w:rPr>
        <w:t xml:space="preserve"> Насосные станции противопожарного водопровода по степени обеспеченности подачи воды и надежности электроснабжения следует относить к 1-й категории согласно СНиП 2.04.02 и ПУЭ-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7</w:t>
      </w:r>
      <w:r>
        <w:rPr>
          <w:rFonts w:cs="Times New Roman" w:ascii="Times New Roman" w:hAnsi="Times New Roman"/>
          <w:szCs w:val="38"/>
        </w:rPr>
        <w:t xml:space="preserve"> В насосной станции следует предусматривать один резервный насосный агрегат независимо от количества рабочих насосных агрега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8</w:t>
      </w:r>
      <w:r>
        <w:rPr>
          <w:rFonts w:cs="Times New Roman" w:ascii="Times New Roman" w:hAnsi="Times New Roman"/>
          <w:szCs w:val="38"/>
        </w:rPr>
        <w:t xml:space="preserve"> Свободный напор в сети противопожарного водопровода низкого давления следует принимать не менее 0,1 МПа (1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, высокого давления — 0,2 МПа (2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, при пожаре — по расчету, но не менее 0,6 МПа (6 кгс·см</w:t>
      </w:r>
      <w:r>
        <w:rPr>
          <w:rFonts w:cs="Times New Roman" w:ascii="Times New Roman" w:hAnsi="Times New Roman"/>
          <w:szCs w:val="38"/>
          <w:vertAlign w:val="superscript"/>
        </w:rPr>
        <w:t>-2</w:t>
      </w:r>
      <w:r>
        <w:rPr>
          <w:rFonts w:cs="Times New Roman" w:ascii="Times New Roman" w:hAnsi="Times New Roman"/>
          <w:szCs w:val="3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9</w:t>
      </w:r>
      <w:r>
        <w:rPr>
          <w:rFonts w:cs="Times New Roman" w:ascii="Times New Roman" w:hAnsi="Times New Roman"/>
          <w:szCs w:val="38"/>
        </w:rPr>
        <w:t xml:space="preserve"> Количество всасывающих линий к насосной станции и напорных линий от насосной станции к сети противопожарного водопровода должно быть не менее дву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выключении одной всасывающей (напорной) линии остальные следует рассчитывать на пропуск полного расчетного расхода воды на тушение пож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0</w:t>
      </w:r>
      <w:r>
        <w:rPr>
          <w:rFonts w:cs="Times New Roman" w:ascii="Times New Roman" w:hAnsi="Times New Roman"/>
          <w:szCs w:val="38"/>
        </w:rPr>
        <w:t xml:space="preserve"> В насосных станциях размером машинного зала не менее 6</w:t>
      </w:r>
      <w:r>
        <w:rPr>
          <w:rFonts w:eastAsia="Symbol" w:cs="Symbol" w:ascii="Symbol" w:hAnsi="Symbol"/>
          <w:szCs w:val="38"/>
        </w:rPr>
        <w:t></w:t>
      </w:r>
      <w:r>
        <w:rPr>
          <w:rFonts w:cs="Times New Roman" w:ascii="Times New Roman" w:hAnsi="Times New Roman"/>
          <w:szCs w:val="38"/>
        </w:rPr>
        <w:t>9 м следует предусматривать внутренний противопожарный водопровод с расходом воды 2,5 л·с</w:t>
      </w:r>
      <w:r>
        <w:rPr>
          <w:rFonts w:cs="Times New Roman" w:ascii="Times New Roman" w:hAnsi="Times New Roman"/>
          <w:szCs w:val="38"/>
          <w:vertAlign w:val="superscript"/>
        </w:rPr>
        <w:t>-1</w:t>
      </w:r>
      <w:r>
        <w:rPr>
          <w:rFonts w:cs="Times New Roman" w:ascii="Times New Roman" w:hAnsi="Times New Roman"/>
          <w:szCs w:val="38"/>
        </w:rPr>
        <w:t>, два порошковых огнетушителя вместимостью по 5 л. Пожарные краны следует присоединять к напорному коллектору насосных агрега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определении площади насосной станции ширину проходов между насосными агрегатами следует принимать не менее 1 м, насосными агрегатами и стенами — 0,7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1</w:t>
      </w:r>
      <w:r>
        <w:rPr>
          <w:rFonts w:cs="Times New Roman" w:ascii="Times New Roman" w:hAnsi="Times New Roman"/>
          <w:szCs w:val="38"/>
        </w:rPr>
        <w:t xml:space="preserve"> Насосные станции следует размещать на расстоянии не менее 40 м от штабелей и куч лесоматериалов, в отдельно стоящих зданиях или пристройках, а также в помещениях зданий на первых, в цокольных и подвальных этажах, отделенных от других помещений противопожарными перегородками 1-го типа и перекрытиями 3-го типа и имеющих непосредственный выход наруж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2</w:t>
      </w:r>
      <w:r>
        <w:rPr>
          <w:rFonts w:cs="Times New Roman" w:ascii="Times New Roman" w:hAnsi="Times New Roman"/>
          <w:szCs w:val="38"/>
        </w:rPr>
        <w:t xml:space="preserve"> Температура воздуха в помещении насосной станции должна быть от 5 до 35 °С, относительная влажность воздуха — не более 80 % при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бочее и аварийное освещение в помещении насосной станции следует предусматривать по СНиП 23-0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мещение насосной станции должно быть оборудовано телефонной связью с помещением дежурного персонала и пожарной частью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У входа в помещение насосной станции следует предусматривать световое табло «Станция пожаротушения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3</w:t>
      </w:r>
      <w:r>
        <w:rPr>
          <w:rFonts w:cs="Times New Roman" w:ascii="Times New Roman" w:hAnsi="Times New Roman"/>
          <w:szCs w:val="38"/>
        </w:rPr>
        <w:t xml:space="preserve"> Насосные станции следует, как правило, предусматривать с управлением без обслуживающего персонала: автоматическим, дистанционным из помещения дежурного персонала (ПДП) и пожарной части (ПЧ) предприятия, и местным — с периодически приходящим в помещение насосной станции персонал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4</w:t>
      </w:r>
      <w:r>
        <w:rPr>
          <w:rFonts w:cs="Times New Roman" w:ascii="Times New Roman" w:hAnsi="Times New Roman"/>
          <w:szCs w:val="38"/>
        </w:rPr>
        <w:t xml:space="preserve"> Водопроводную сеть следует прокладывать, как правило, по противопожарным разрывам между кварталами и участками открытых и закрытых складов лесоматериалов, а также у внешних сторон кварталов и участ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опускается наземная прокладка сетей противопожарного водопровода с устройствами по предохранению транспортной воды от замерз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5</w:t>
      </w:r>
      <w:r>
        <w:rPr>
          <w:rFonts w:cs="Times New Roman" w:ascii="Times New Roman" w:hAnsi="Times New Roman"/>
          <w:szCs w:val="38"/>
        </w:rPr>
        <w:t xml:space="preserve"> Пожарные гидранты на водопроводной сети следует устанавливать на расстоянии не более 100 м друг от друга. Расстояние от пожарных гидрантов до оснований штабелей и куч открытого хранения, а также до закрытых складов лесоматериалов должно быть не менее 8 м и не более 2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6</w:t>
      </w:r>
      <w:r>
        <w:rPr>
          <w:rFonts w:cs="Times New Roman" w:ascii="Times New Roman" w:hAnsi="Times New Roman"/>
          <w:szCs w:val="38"/>
        </w:rPr>
        <w:t xml:space="preserve"> Разделение сети противопожарного водопровода на ремонтные участки следует предусматривать с учетом временного отключения не более двух пожарных гидрантов или стационарных лафетных ство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7</w:t>
      </w:r>
      <w:r>
        <w:rPr>
          <w:rFonts w:cs="Times New Roman" w:ascii="Times New Roman" w:hAnsi="Times New Roman"/>
          <w:szCs w:val="38"/>
        </w:rPr>
        <w:t xml:space="preserve"> При недостаточном расходе воды на пожаротушение штабелей и куч открытого хранения, закрытых складов лесоматериалов из противопожарного водопровода по 12.4 необходимо предусматривать пожарные резервуары или открытые водоемы вместимостью не менее 500 м</w:t>
      </w:r>
      <w:r>
        <w:rPr>
          <w:rFonts w:cs="Times New Roman" w:ascii="Times New Roman" w:hAnsi="Times New Roman"/>
          <w:szCs w:val="38"/>
          <w:vertAlign w:val="superscript"/>
        </w:rPr>
        <w:t>3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8</w:t>
      </w:r>
      <w:r>
        <w:rPr>
          <w:rFonts w:cs="Times New Roman" w:ascii="Times New Roman" w:hAnsi="Times New Roman"/>
          <w:szCs w:val="38"/>
        </w:rPr>
        <w:t xml:space="preserve"> При размещении склада лесоматериалов вдоль берега естественного или искусственного источника воды следует предусматривать пожарные подъезды к береговой линии через каждые 200 м с устройством площадок размером не менее 12</w:t>
      </w:r>
      <w:r>
        <w:rPr>
          <w:rFonts w:eastAsia="Symbol" w:cs="Symbol" w:ascii="Symbol" w:hAnsi="Symbol"/>
          <w:szCs w:val="38"/>
        </w:rPr>
        <w:t></w:t>
      </w:r>
      <w:r>
        <w:rPr>
          <w:rFonts w:cs="Times New Roman" w:ascii="Times New Roman" w:hAnsi="Times New Roman"/>
          <w:szCs w:val="38"/>
        </w:rPr>
        <w:t>24 м. Площадка для установки пожарных машин должна иметь уклон в сторону берега источника воды не более 3 °, прочное боковое ограждение высотой не менее 0,7 м и опорный брус с поперечным сечением не менее 250</w:t>
      </w:r>
      <w:r>
        <w:rPr>
          <w:rFonts w:eastAsia="Symbol" w:cs="Symbol" w:ascii="Symbol" w:hAnsi="Symbol"/>
          <w:szCs w:val="38"/>
        </w:rPr>
        <w:t></w:t>
      </w:r>
      <w:r>
        <w:rPr>
          <w:rFonts w:cs="Times New Roman" w:ascii="Times New Roman" w:hAnsi="Times New Roman"/>
          <w:szCs w:val="38"/>
        </w:rPr>
        <w:t>250 мм, укрепленный на расстоянии 1,5 м от продольного края площад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2.19</w:t>
      </w:r>
      <w:r>
        <w:rPr>
          <w:rFonts w:cs="Times New Roman" w:ascii="Times New Roman" w:hAnsi="Times New Roman"/>
          <w:szCs w:val="38"/>
        </w:rPr>
        <w:t xml:space="preserve"> Указанные в 12.18 площадки следует учитывать при размещении на территории склада лесоматериалов пожарных резервуаров или открытых водое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ля установки пожарных машин к естественным и искусственным источникам воды могут быть использованы причалы с соответствующим обустройств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12.20</w:t>
      </w:r>
      <w:r>
        <w:rPr>
          <w:rFonts w:cs="Times New Roman" w:ascii="Times New Roman" w:hAnsi="Times New Roman"/>
          <w:szCs w:val="38"/>
        </w:rPr>
        <w:t xml:space="preserve"> Максимальные сроки восстановления запасов воды в пожарных резервуарах или водоемах для работы насосной станции противопожарного водопровода и пожарных машин следует принимать не более 24 ч — для складов пиломатериалов и 36 ч —- для складов других лес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3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1</w:t>
      </w:r>
      <w:r>
        <w:rPr>
          <w:rFonts w:cs="Times New Roman" w:ascii="Times New Roman" w:hAnsi="Times New Roman"/>
          <w:szCs w:val="38"/>
        </w:rPr>
        <w:t xml:space="preserve"> Противопожарные разрывы от границ складов лесоматериалов до границ объектов различного назначения и между складами следует принимать по обязательному приложению А настоящих нор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13.2</w:t>
      </w:r>
      <w:r>
        <w:rPr>
          <w:rFonts w:cs="Times New Roman" w:ascii="Times New Roman" w:hAnsi="Times New Roman"/>
          <w:szCs w:val="38"/>
        </w:rPr>
        <w:t xml:space="preserve"> Интенсивность подачи огнетушащих веществ на поверхность штабелей и куч открытых складов лесоматериалов при тушении пожара следует принимать не менее величин, указанных в таблице 5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Таблица 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407"/>
        <w:gridCol w:w="1997"/>
        <w:gridCol w:w="1784"/>
      </w:tblGrid>
      <w:tr>
        <w:trPr/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Вид и способ хранения лесоматериалов</w:t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Интенсивность подачи огнетушащих веществ, л·м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Cs w:val="32"/>
              </w:rPr>
              <w:t>·с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-1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Во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Бентонит, бишофит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Быстротвердеющая пена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иломатериалы в штабеля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4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07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руглые лесоматериалы в штабелях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35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1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0,15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Балансовая древесина, осмол и дрова в кучах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 xml:space="preserve">0,25 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36"/>
              </w:rPr>
              <w:t xml:space="preserve"> +0,5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 два раза меньше, чем воды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 два раза меньше, чем воды</w:t>
            </w:r>
          </w:p>
        </w:tc>
      </w:tr>
      <w:tr>
        <w:trPr/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Щепа, опилки и древесные отходы в кучах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1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06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0,0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1. За </w:t>
            </w: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принимается глубина очага горения от поверхности, </w:t>
            </w: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&gt; 4 м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2. Состав бентонита, % по массе: бентонитовый глинопорошок — 15-20; пенообразователь — 2; вода — 77-82; карбоксиметилцеллюлоза — 0,1 по отношению к количеству бентонита; сода кальцинированная — 1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3. Состав бишофита, % по массе: хлористый магний — 96; сульфат кальция, хлористый кальций, хлористый натрий и др. — 4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4. Состав быстротвердеющей пены, % по объему: карбомидоформальдегидная смола — 20; пенообразователь (типа ПО-3НП, ПФ, НС ) — 5; отвердитель - серная или соляная кислота — 3; вода — 72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 xml:space="preserve">13.3 </w:t>
      </w:r>
      <w:r>
        <w:rPr>
          <w:rFonts w:cs="Times New Roman" w:ascii="Times New Roman" w:hAnsi="Times New Roman"/>
          <w:szCs w:val="36"/>
        </w:rPr>
        <w:t>Расход воды на наружное пожаротушение закрытых и открытых складов лесоматериалов следует принимать по 12.4. Расход воды на внутреннее пожаротушение закрытых складов лесоматериалов следует принимать по 12.4 и 12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4</w:t>
      </w:r>
      <w:r>
        <w:rPr>
          <w:rFonts w:cs="Times New Roman" w:ascii="Times New Roman" w:hAnsi="Times New Roman"/>
          <w:szCs w:val="36"/>
        </w:rPr>
        <w:t xml:space="preserve"> Стационарные лафетные установки следует предусматривать при расходе воды на наружное пожаротушение свыше 90 л·с</w:t>
      </w:r>
      <w:r>
        <w:rPr>
          <w:rFonts w:cs="Times New Roman" w:ascii="Times New Roman" w:hAnsi="Times New Roman"/>
          <w:szCs w:val="36"/>
          <w:vertAlign w:val="superscript"/>
        </w:rPr>
        <w:t>-1</w:t>
      </w:r>
      <w:r>
        <w:rPr>
          <w:rFonts w:cs="Times New Roman" w:ascii="Times New Roman" w:hAnsi="Times New Roman"/>
          <w:szCs w:val="36"/>
        </w:rPr>
        <w:t>. Расчетный расход воды на каждый стационарный лафетный ствол типа ЛС-60 следует принимать не менее 60 л·с</w:t>
      </w:r>
      <w:r>
        <w:rPr>
          <w:rFonts w:cs="Times New Roman" w:ascii="Times New Roman" w:hAnsi="Times New Roman"/>
          <w:szCs w:val="36"/>
          <w:vertAlign w:val="superscript"/>
        </w:rPr>
        <w:t>-1</w:t>
      </w:r>
      <w:r>
        <w:rPr>
          <w:rFonts w:cs="Times New Roman" w:ascii="Times New Roman" w:hAnsi="Times New Roman"/>
          <w:szCs w:val="36"/>
        </w:rPr>
        <w:t xml:space="preserve"> при давлении в насадке ствола 0,5 МПа ( 5 кгс·см</w:t>
      </w:r>
      <w:r>
        <w:rPr>
          <w:rFonts w:cs="Times New Roman" w:ascii="Times New Roman" w:hAnsi="Times New Roman"/>
          <w:szCs w:val="36"/>
          <w:vertAlign w:val="superscript"/>
        </w:rPr>
        <w:t>-2</w:t>
      </w:r>
      <w:r>
        <w:rPr>
          <w:rFonts w:cs="Times New Roman" w:ascii="Times New Roman" w:hAnsi="Times New Roman"/>
          <w:szCs w:val="36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Допускается установка стационарных лафетных стволов в закрытых складах пил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5</w:t>
      </w:r>
      <w:r>
        <w:rPr>
          <w:rFonts w:cs="Times New Roman" w:ascii="Times New Roman" w:hAnsi="Times New Roman"/>
          <w:szCs w:val="36"/>
        </w:rPr>
        <w:t xml:space="preserve"> Число и размещение стационарных лафетных стволов, как правило, следует определять из условия орошения каждой точки штабеля или кучи лесоматериалов не менее чем двумя компактными стру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6</w:t>
      </w:r>
      <w:r>
        <w:rPr>
          <w:rFonts w:cs="Times New Roman" w:ascii="Times New Roman" w:hAnsi="Times New Roman"/>
          <w:szCs w:val="36"/>
        </w:rPr>
        <w:t xml:space="preserve"> Стационарные лафетные стволы следует подключать к сети противопожарного водопровода с помощью ответвления диаметром не менее 150 мм с установкой на нем двух задвижек — в начале ответвления и непосредственно у лафетного ств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7</w:t>
      </w:r>
      <w:r>
        <w:rPr>
          <w:rFonts w:cs="Times New Roman" w:ascii="Times New Roman" w:hAnsi="Times New Roman"/>
          <w:szCs w:val="36"/>
        </w:rPr>
        <w:t xml:space="preserve"> Стояки лафетных стволов следует оборудовать соединительными головками (не менее трех головок) в соответствии с ГОСТ 28352 для подключения передвижных насо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8</w:t>
      </w:r>
      <w:r>
        <w:rPr>
          <w:rFonts w:cs="Times New Roman" w:ascii="Times New Roman" w:hAnsi="Times New Roman"/>
          <w:szCs w:val="36"/>
        </w:rPr>
        <w:t xml:space="preserve"> Типы пожарных лафетных стволов следует принимать по ГОСТ Р 5111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9</w:t>
      </w:r>
      <w:r>
        <w:rPr>
          <w:rFonts w:cs="Times New Roman" w:ascii="Times New Roman" w:hAnsi="Times New Roman"/>
          <w:szCs w:val="36"/>
        </w:rPr>
        <w:t xml:space="preserve"> Задвижки с ручным приводом на ответвлениях следует размещать на расстоянии не более 20 м от стационарных лафетных стволов. При расстоянии свыше 20 м следует предусматривать дистанционное управление задвижками непосредственно от лафетных ство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Задвижки на ответвлениях должны иметь устройства по управлению ими с поверхности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0</w:t>
      </w:r>
      <w:r>
        <w:rPr>
          <w:rFonts w:cs="Times New Roman" w:ascii="Times New Roman" w:hAnsi="Times New Roman"/>
          <w:szCs w:val="36"/>
        </w:rPr>
        <w:t xml:space="preserve"> Для выпуска воды из стояка лафетного ствола следует предусматривать контрольно-спускной кран диаметром 5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1</w:t>
      </w:r>
      <w:r>
        <w:rPr>
          <w:rFonts w:cs="Times New Roman" w:ascii="Times New Roman" w:hAnsi="Times New Roman"/>
          <w:szCs w:val="36"/>
        </w:rPr>
        <w:t xml:space="preserve"> Высоту лафетных вышек следует принимать не менее высоты штабелей и куч лесо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2</w:t>
      </w:r>
      <w:r>
        <w:rPr>
          <w:rFonts w:cs="Times New Roman" w:ascii="Times New Roman" w:hAnsi="Times New Roman"/>
          <w:szCs w:val="36"/>
        </w:rPr>
        <w:t xml:space="preserve"> Управление стационарными лафетными стволами, установленными на вышках высотой до 7 м, должно быть ручное, свыше 7 м — дистанцион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3</w:t>
      </w:r>
      <w:r>
        <w:rPr>
          <w:rFonts w:cs="Times New Roman" w:ascii="Times New Roman" w:hAnsi="Times New Roman"/>
          <w:szCs w:val="36"/>
        </w:rPr>
        <w:t xml:space="preserve"> Лафетные вышки и подставки следует устанавливать от основания штабеля или кучи лесоматериалов на расстоянии не менее 7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4</w:t>
      </w:r>
      <w:r>
        <w:rPr>
          <w:rFonts w:cs="Times New Roman" w:ascii="Times New Roman" w:hAnsi="Times New Roman"/>
          <w:szCs w:val="36"/>
        </w:rPr>
        <w:t xml:space="preserve"> Лафетные вышки следует предусматривать из негорючих материалов </w:t>
      </w:r>
      <w:r>
        <w:rPr>
          <w:rFonts w:cs="Times New Roman" w:ascii="Times New Roman" w:hAnsi="Times New Roman"/>
          <w:szCs w:val="36"/>
          <w:lang w:val="en-US"/>
        </w:rPr>
        <w:t>IV</w:t>
      </w:r>
      <w:r>
        <w:rPr>
          <w:rFonts w:cs="Times New Roman" w:ascii="Times New Roman" w:hAnsi="Times New Roman"/>
          <w:szCs w:val="36"/>
        </w:rPr>
        <w:t xml:space="preserve"> степени огнестойкости, классов конструктивной пожарной опасности С0, С1. Площадки для установки лафетных стволов следует предусматривать размером в плане не менее 2,5</w:t>
      </w:r>
      <w:r>
        <w:rPr>
          <w:rFonts w:eastAsia="Symbol" w:cs="Symbol" w:ascii="Symbol" w:hAnsi="Symbol"/>
          <w:szCs w:val="36"/>
        </w:rPr>
        <w:t></w:t>
      </w:r>
      <w:r>
        <w:rPr>
          <w:rFonts w:cs="Times New Roman" w:ascii="Times New Roman" w:hAnsi="Times New Roman"/>
          <w:szCs w:val="36"/>
        </w:rPr>
        <w:t>2,5 м или радиусом не менее 1,5 м с ограждением высотой 1,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5</w:t>
      </w:r>
      <w:r>
        <w:rPr>
          <w:rFonts w:cs="Times New Roman" w:ascii="Times New Roman" w:hAnsi="Times New Roman"/>
          <w:szCs w:val="36"/>
        </w:rPr>
        <w:t xml:space="preserve"> Лестницы лафетных вышек должны быть 3-го типа в соответствии со СНиП 21-01. Со стороны штабелей и куч лесоматериалов должны быть огнезащитные экраны из негорючих светопрозрачных материалов, выступающие за габариты лестницы на 1 м в каждую сторо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 xml:space="preserve">Допускается устанавливать лафетные стволы на покрытиях зданий </w:t>
      </w:r>
      <w:r>
        <w:rPr>
          <w:rFonts w:cs="Times New Roman" w:ascii="Times New Roman" w:hAnsi="Times New Roman"/>
          <w:szCs w:val="36"/>
          <w:lang w:val="en-US"/>
        </w:rPr>
        <w:t>II</w:t>
      </w:r>
      <w:r>
        <w:rPr>
          <w:rFonts w:cs="Times New Roman" w:ascii="Times New Roman" w:hAnsi="Times New Roman"/>
          <w:szCs w:val="36"/>
        </w:rPr>
        <w:t xml:space="preserve"> степени огнестойкости, класса конструктивной пожарной опасности С0, при этом для доступа к лафетным стволам следует предусматривать выход на кровлю из лестничной клетки здания либо по лестнице 3-го типа, принимаемой в соответствии с требованиями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6</w:t>
      </w:r>
      <w:r>
        <w:rPr>
          <w:rFonts w:cs="Times New Roman" w:ascii="Times New Roman" w:hAnsi="Times New Roman"/>
          <w:szCs w:val="36"/>
        </w:rPr>
        <w:t xml:space="preserve"> Пожарные депо на территории складов лесоматериалов следует предусматривать в соответствии с 4.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6"/>
        </w:rPr>
        <w:t>13.17</w:t>
      </w:r>
      <w:r>
        <w:rPr>
          <w:rFonts w:cs="Times New Roman" w:ascii="Times New Roman" w:hAnsi="Times New Roman"/>
          <w:szCs w:val="36"/>
        </w:rPr>
        <w:t xml:space="preserve"> Для хранения пожарной техники, одежды и оборудования на складах лесоматериалов следует предусматривать пожарные посты в соответствии с ГОСТ 12.4.009 из расчета не менее одного поста для защиты штабелей и куч в радиусе не более 200 м. В наборе пожарной техники, боевой одежды и пожарного оборудования должно бы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одной мотопомпы типа М-160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10 комплектов одежды для добровольных пожар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2 лафетных ство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6"/>
        </w:rPr>
        <w:t>- 4 ручных стволов с насадками диаметром 19—21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- 200 м пожарных рукавов диаметром 65 мм, 2 разветвлений и 2 пожарных колон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 xml:space="preserve">Помещения (здания) пожарных постов должны быть отапливаемыми, не ниже </w:t>
      </w:r>
      <w:r>
        <w:rPr>
          <w:rFonts w:cs="Times New Roman" w:ascii="Times New Roman" w:hAnsi="Times New Roman"/>
          <w:szCs w:val="38"/>
          <w:lang w:val="en-US"/>
        </w:rPr>
        <w:t>IV</w:t>
      </w:r>
      <w:r>
        <w:rPr>
          <w:rFonts w:cs="Times New Roman" w:ascii="Times New Roman" w:hAnsi="Times New Roman"/>
          <w:szCs w:val="38"/>
        </w:rPr>
        <w:t xml:space="preserve"> степени огнестойкости и классов конструктивной пожарной опасности С0, С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18</w:t>
      </w:r>
      <w:r>
        <w:rPr>
          <w:rFonts w:cs="Times New Roman" w:ascii="Times New Roman" w:hAnsi="Times New Roman"/>
          <w:szCs w:val="38"/>
        </w:rPr>
        <w:t xml:space="preserve"> Кварталы и участки, противопожарные разрывы и зоны между кварталами и участками, пожарные проезды и подъезды, гидранты, водоемы и резервуары, посты, площадки на берегах естественных и искусственных источников воды, стационарные лафетные стволы, наблюдательные вышки и пожарные извещатели должны иметь порядковые номера. Месторасположение противопожарных разрывов, проездов, подъездов, пожарных гидрантов, водоемов, резервуаров, водоприемных колодцев, площадок, стационарных лафетных стволов, пожарных извещателей и постов с пожарным оборудованием должно быть обозначено на плане территории склада. План должен находиться в помещении дежурного персонала склада и в пожарной части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19</w:t>
      </w:r>
      <w:r>
        <w:rPr>
          <w:rFonts w:cs="Times New Roman" w:ascii="Times New Roman" w:hAnsi="Times New Roman"/>
          <w:szCs w:val="38"/>
        </w:rPr>
        <w:t xml:space="preserve"> Дороги, проезды, выезды, въезды, устраиваемые на территории склада лесоматериалов, по условиям производства следует использовать и для проезда пожар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случаях, когда по условиям производства устройство дорог не требуется, на территории склада лесоматериалов следует предусматривать пожарные проезды и подъезды с твердым покрытием, с проезжей частью шириной не менее 3 м и обочинами по 2 м с каждой стороны. Допускается устройство для проезда пожарных машин полос спланированной территории шириной не менее 6 м, укрепленных растительным покровом, шлаком, щебнем или гравием и имеющих уклоны, обеспечивающие естественный сток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20</w:t>
      </w:r>
      <w:r>
        <w:rPr>
          <w:rFonts w:cs="Times New Roman" w:ascii="Times New Roman" w:hAnsi="Times New Roman"/>
          <w:szCs w:val="38"/>
        </w:rPr>
        <w:t xml:space="preserve"> В местах пересечения пожарных проездов и подъездов с железнодорожными путями, водяными лотками, транспортерами и другими сооружениями следует предусматривать устройство переездов или объездов с тверд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3.21</w:t>
      </w:r>
      <w:r>
        <w:rPr>
          <w:rFonts w:cs="Times New Roman" w:ascii="Times New Roman" w:hAnsi="Times New Roman"/>
          <w:szCs w:val="38"/>
        </w:rPr>
        <w:t xml:space="preserve"> Мосты на территории склада лесоматериалов следует предусматривать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13.22</w:t>
      </w:r>
      <w:r>
        <w:rPr>
          <w:rFonts w:cs="Times New Roman" w:ascii="Times New Roman" w:hAnsi="Times New Roman"/>
          <w:szCs w:val="38"/>
        </w:rPr>
        <w:t xml:space="preserve"> Для эвакуации в безопасные места и защиты при пожаре кучеукладчиков, башенных и козловых кранов следует предусматривать резервные участки железнодорожных путей и установку в этих местах стационарных лафетных стволов на подставках.</w:t>
      </w:r>
      <w:r>
        <w:br w:type="page"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4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38"/>
        </w:rPr>
      </w:pPr>
      <w:r>
        <w:rPr>
          <w:rFonts w:cs="Times New Roman" w:ascii="Times New Roman" w:hAnsi="Times New Roman"/>
          <w:i/>
          <w:iCs/>
          <w:szCs w:val="38"/>
        </w:rPr>
        <w:t>(обязатель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МИНИМАЛЬНЫЕ РАЗРЫВЫ ОТ ГРАНИЦ ОТКРЫТЫХ СКЛАДОВ ЛЕСОМАТЕРИАЛОВ ДО ГРАНИЦ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ОБЪЕКТОВ РАЗЛИЧНОГО НАЗНАЧЕНИЯ И МЕЖДУ СКЛАДАМИ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Таблица А.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5"/>
        <w:gridCol w:w="821"/>
        <w:gridCol w:w="909"/>
        <w:gridCol w:w="974"/>
        <w:gridCol w:w="820"/>
        <w:gridCol w:w="910"/>
        <w:gridCol w:w="1010"/>
        <w:gridCol w:w="66"/>
        <w:gridCol w:w="754"/>
        <w:gridCol w:w="910"/>
        <w:gridCol w:w="979"/>
        <w:gridCol w:w="820"/>
        <w:gridCol w:w="910"/>
        <w:gridCol w:w="1042"/>
      </w:tblGrid>
      <w:tr>
        <w:trPr/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Наименование объектов</w:t>
            </w:r>
          </w:p>
        </w:tc>
        <w:tc>
          <w:tcPr>
            <w:tcW w:w="109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Разрывы, м, от границ открытых складов лесоматериалов до границ объектов и между складами</w:t>
            </w:r>
          </w:p>
        </w:tc>
      </w:tr>
      <w:tr>
        <w:trPr>
          <w:trHeight w:val="867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Круглых лес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2"/>
                <w:vertAlign w:val="superscript"/>
              </w:rPr>
              <w:t>3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Пил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открытых с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закрытых скл.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Балансовой древесины, осмола и др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2"/>
                <w:vertAlign w:val="superscript"/>
              </w:rPr>
              <w:t>3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Щепы и опилок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</w:p>
        </w:tc>
      </w:tr>
      <w:tr>
        <w:trPr/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10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500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5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10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1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10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до 500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5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10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500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500000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. Лес хвойных и смешанных пор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5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. Жилые и общественные здания населенных пунк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2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7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. Здания категорий А и Б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оседнего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обственного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2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2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8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. Здания категорий В1-В3 соседнего или собственного предприятия, не связанные с производственным процессом на складе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50"/>
                <w:lang w:val="en-US"/>
              </w:rPr>
              <w:t>I, II, III</w:t>
            </w:r>
            <w:r>
              <w:rPr>
                <w:rFonts w:cs="Times New Roman" w:ascii="Times New Roman" w:hAnsi="Times New Roman"/>
                <w:sz w:val="18"/>
                <w:szCs w:val="50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50"/>
                <w:lang w:val="en-US"/>
              </w:rPr>
              <w:t>C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и С0, С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2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4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. Здания категорий В4, Г и Д соседнего или собственного предприятия, не связанные с производственным процессом на складе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,С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6. Здания категории В, Г и Д,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связанные с производственным процессом на складе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0,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. Погрузочно-разгрузочные площадки для лесоматериалов, расположенные на уровне железнодорожных платформ, и разделочные эстакады лесозаготовительных предприятий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8. Транспортерные эстакады и сооружения для наземных и надземных прокладок инженерных сетей, не связанные с производственным процессом на складе (проходящие рядом со складом), степеней огнестойкости и классов конструктивной пожарной опасност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0, С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 xml:space="preserve"> и С2, С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, не норм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9. Воздушные линии электропередачи напряжением свыше 1000 В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е менее полуторной высоты опоры воздушной линии элекропередачи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0. Железные дороги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общей сети (до полосы отвода) на станциях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7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8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а разъездах и платформах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2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6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а перегонах собственные (до оси пути)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Не менее 10 м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1. Пристани и причалы (до линии причала)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общего пользования, соседнего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обственные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Не менее 20 м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2. Край проезжей части автомобильных дорог общей сети всех категорий и соседних предприятий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3. Склады ЛВЖ вместимостью, м</w:t>
            </w:r>
            <w:r>
              <w:rPr>
                <w:rFonts w:cs="Times New Roman" w:ascii="Times New Roman" w:hAnsi="Times New Roman"/>
                <w:sz w:val="18"/>
                <w:szCs w:val="3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в. 1000 до 2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600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1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300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 6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8"/>
              </w:rPr>
              <w:t>3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4. Открытые склады торфа вместимостью, т, фрезерного и кускового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в.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. Открытые склады каменного угля вместимостью, т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до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св.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4"/>
              </w:rPr>
              <w:t>16. Открытые склады круглых лес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4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44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св. 10000 до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» 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17. Открытые и закрытые склады пиломатериал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св. 10000 до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»  1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4"/>
              </w:rPr>
              <w:t>18. Открытые склады балансовой древесины, осмола и дров вместимостью, плотных м</w:t>
            </w:r>
            <w:r>
              <w:rPr>
                <w:rFonts w:cs="Times New Roman" w:ascii="Times New Roman" w:hAnsi="Times New Roman"/>
                <w:sz w:val="18"/>
                <w:szCs w:val="4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44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св. 10000 до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40"/>
              </w:rPr>
              <w:t>»  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40"/>
              </w:rPr>
            </w:pPr>
            <w:r>
              <w:rPr>
                <w:rFonts w:cs="Times New Roman" w:ascii="Times New Roman" w:hAnsi="Times New Roman"/>
                <w:sz w:val="18"/>
                <w:szCs w:val="40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40"/>
              </w:rPr>
              <w:t>6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9. Открытые склады щепы и опилок вместимостью, плотных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до 1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св. 10000 до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»   5000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—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0. Кучи (отвалы) кор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6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4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50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1. Ограждения и забор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15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2. Магистральные трубопроводы - газопроводы давлением не св. 1,2 МПа (12 кгс·с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>), нефте- и нефтепродуктопроводы</w:t>
            </w:r>
          </w:p>
        </w:tc>
        <w:tc>
          <w:tcPr>
            <w:tcW w:w="1092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По СНиП 2.05.06 (как для лесоперерабатывающих предприятий)</w:t>
            </w:r>
          </w:p>
        </w:tc>
      </w:tr>
      <w:tr>
        <w:trPr/>
        <w:tc>
          <w:tcPr>
            <w:tcW w:w="1457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. Разрывы от открытых и закрытых складов лесоматериалов до складов ГЖ определяются из расчета: 1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ЛВЖ приравнивается к 5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ГЖ и 1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ГЖ наземного хранения приравнивается к 2 м</w:t>
            </w:r>
            <w:r>
              <w:rPr>
                <w:rFonts w:cs="Times New Roman" w:ascii="Times New Roman" w:hAnsi="Times New Roman"/>
                <w:sz w:val="18"/>
                <w:szCs w:val="3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34"/>
              </w:rPr>
              <w:t xml:space="preserve"> ГЖ подземного хранения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. Разрывы от складов самовозгорающихся углей до открытых и закрытых складов лесоматериалов следует увеличивать на 25 %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38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3. Допускается увеличение разрывов на 10—15 % с учетом климатических зон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ПРИЛОЖЕНИЕ 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БИБЛИОГРАФ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[1] РД 34.21.122-87 Инструкция по устройству молниезащиты зданий и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Ключевые слова: балансовая древесина, бункер, верхний (нижний) склад, галерея, древесные отходы, дробленая древесина, закрытый (открытый) склад, куча лесоматериалов, осмол, плотный метр кубический, противопожарная зона, штаб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За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Открытые склады пил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Открытые склады круглых лесоматериалов штабельного 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8 Склады балансовой древесины, осмола и дров кучевого хра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9 Склады открытого хранения щепы и опил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0 Сооружения и устройства для транспортирования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1 Пожарная сигнализ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2 Противопожарное водоснаб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3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А Минимальные разрывы от границ открытых складов лесоматериалов до границ объектов различного назначения и между складами лесо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риложение Б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19:00Z</dcterms:created>
  <dc:creator>Кусакина Э.С.</dc:creator>
  <dc:description/>
  <dc:language>en-US</dc:language>
  <cp:lastModifiedBy>Попов </cp:lastModifiedBy>
  <dcterms:modified xsi:type="dcterms:W3CDTF">2004-04-26T03:47:00Z</dcterms:modified>
  <cp:revision>9</cp:revision>
  <dc:subject/>
  <dc:title>Склады лесных материалов. Противопожарные нормы</dc:title>
</cp:coreProperties>
</file>